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d�m�s�h�l�d�m�s�`�k�@�q�d�`�r�n�m�v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�@  �@�@�@���������@�`�k�a�t�l�@�u�Ă̘f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b�n�q�c�d�c�@���@�`�q�q�`�m�f�d�c�@�����@���l�h�s���@�X�T�^�O�S�^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i�l�`�c�q�u�ł�j�{�o�b�l�W��p�̂l�c�w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c�[�������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|�X�N�F�A�́u�Ă̘f���v����u�r�d�m�s�h�l�d�m�s�`�k�@�q�d�`�r�n�m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킟�</w:t>
      </w:r>
      <w:r>
        <w:rPr/>
        <w:t>`���A�X�g�����O�X��o�b�l�ɂ�����җ�ɏd���Ȃ���</w:t>
      </w:r>
      <w:r>
        <w:rPr>
          <w:rtl w:val="true"/>
        </w:rPr>
        <w:t>܂</w:t>
      </w:r>
      <w:r>
        <w:rPr/>
        <w:t>���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J�b�V�����Ƃ����o�[�X���̃T���v�����O�Ȃ񂩂�����ς�����̂ŁA�o�c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ł����Ȃ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�̃}�V���i�`�b�d�m�g�c�n�j�ŏd���Ē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Ȃ�ď��</w:t>
      </w:r>
      <w:r>
        <w:rPr>
          <w:rtl w:val="true"/>
        </w:rPr>
        <w:t>߂</w:t>
      </w:r>
      <w:r>
        <w:rPr/>
        <w:t>Ăł��A�͂��B(^^;�@���̂��</w:t>
      </w:r>
      <w:r>
        <w:rPr>
          <w:rtl w:val="true"/>
        </w:rPr>
        <w:t>ߍ</w:t>
      </w:r>
      <w:r>
        <w:rPr/>
        <w:t>���͂</w:t>
      </w:r>
      <w:r>
        <w:rPr/>
        <w:t>P�O�l�g���@��p�Ƃw�u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p�̂Q�̃f�[�^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킽���̋</w:t>
      </w:r>
      <w:r>
        <w:rPr/>
        <w:t>@�B�͑������`�`��Đl�͂w�u�h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̃f�[�^�𒮂��ĉ������B������̕�X�g�����O�X�̌�</w:t>
      </w:r>
      <w:r>
        <w:rPr/>
        <w:t>݂�����</w:t>
      </w:r>
      <w:r>
        <w:rPr>
          <w:rtl w:val="true"/>
        </w:rPr>
        <w:t>܂</w:t>
      </w:r>
      <w:r>
        <w:rPr/>
        <w:t>��</w:t>
      </w:r>
      <w:r>
        <w:rPr/>
        <w:t>B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A�P�O�l�g���̋@�B�ł�l�`�c�q�u��g��āA����</w:t>
      </w:r>
      <w:r>
        <w:rPr/>
        <w:t>풓���</w:t>
      </w:r>
      <w:r>
        <w:rPr/>
        <w:t>Ă��Ȃ��i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Ƃ������������Ƃ������</w:t>
      </w:r>
      <w:r>
        <w:rPr/>
        <w:t>グ�</w:t>
      </w:r>
      <w:r>
        <w:rPr/>
        <w:t>ĂȂ��j��Ԃł���΁A�w�u�h�p�̂��e���|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˂�Ȃ��ɒ��������Ƃ�񍐂��Ă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Ȃɋ�J�����̂ɁA�</w:t>
      </w:r>
      <w:r>
        <w:rPr>
          <w:rtl w:val="true"/>
        </w:rPr>
        <w:t>܂</w:t>
      </w:r>
      <w:r>
        <w:rPr/>
        <w:t>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̊ԈႢ�Ȃ񂩂����\����</w:t>
      </w:r>
      <w:r>
        <w:rPr>
          <w:rtl w:val="true"/>
        </w:rPr>
        <w:t>܂</w:t>
      </w:r>
      <w:r>
        <w:rPr/>
        <w:t>��</w:t>
      </w:r>
      <w:r>
        <w:rPr/>
        <w:t>āi�y���͐M�p���ĂȂ��j�E�E�E���</w:t>
      </w:r>
      <w:r>
        <w:rPr>
          <w:rtl w:val="true"/>
        </w:rPr>
        <w:t>܂</w:t>
      </w:r>
      <w:r>
        <w:rPr/>
        <w:t>��</w:t>
      </w:r>
      <w:r>
        <w:rPr/>
        <w:t>ɍŌ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h�A�E�g�����Ȃ�Đ����</w:t>
      </w:r>
      <w:r>
        <w:rPr>
          <w:rtl w:val="true"/>
        </w:rPr>
        <w:t>ߎ</w:t>
      </w:r>
      <w:r>
        <w:rPr/>
        <w:t>��</w:t>
      </w:r>
      <w:r>
        <w:rPr/>
        <w:t>R�s�[�������ǍŌ�ŗ͐s���Ė����</w:t>
      </w:r>
      <w:r>
        <w:rPr/>
        <w:t>ꒃ��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Ă�ΐV�o�[�W������o������m��</w:t>
      </w:r>
      <w:r>
        <w:rPr>
          <w:rtl w:val="true"/>
        </w:rPr>
        <w:t>܂</w:t>
      </w:r>
      <w:r>
        <w:rPr/>
        <w:t>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ǂ���ł����A����̓����f�B�̉��F�Ƃo�b�l�̃h�������X�g�����O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���O�X�͂o�b�X�W�̂W�U������g�p���A�R�R�D�O�W�j�g���̂P�U�r�b�g�o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Ř^���̌�A�w�U�W�̂o�b�l�ɕϊ����ĉ�H���Ă��</w:t>
      </w:r>
      <w:r>
        <w:rPr/>
        <w:t>邽�</w:t>
      </w:r>
      <w:r>
        <w:rPr>
          <w:rtl w:val="true"/>
        </w:rPr>
        <w:t>߂</w:t>
      </w:r>
      <w:r>
        <w:rPr/>
        <w:t>ɁA�m�C�Y�̏��Ȃ�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h������L�[�{�[�h�̃��o�[�X���Ȃǂ́A��U�c�`�s�ɘ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T���v�����O����Ƃ����Â�</w:t>
      </w:r>
      <w:r>
        <w:rPr/>
        <w:t>悤�</w:t>
      </w:r>
      <w:r>
        <w:rPr/>
        <w:t>ł��B(^^;�@���</w:t>
      </w:r>
      <w:r>
        <w:rPr/>
        <w:t>ꂼ�ꂪ�</w:t>
      </w:r>
      <w:r>
        <w:rPr/>
        <w:t>ǂ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Ă��</w:t>
      </w:r>
      <w:r>
        <w:rPr/>
        <w:t>邩�͒����</w:t>
      </w:r>
      <w:r>
        <w:rPr/>
        <w:t>Ċm�F���Ă</w:t>
      </w:r>
      <w:r>
        <w:rPr/>
        <w:t>݂</w:t>
      </w:r>
      <w:r>
        <w:rPr/>
        <w:t>ĉ������B�Ȃ����x�Ȃ���o�b�l�h�����͂w�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|�l�t�r�h�b�t���̂o�b�l�</w:t>
      </w:r>
      <w:r>
        <w:rPr/>
        <w:t>𗘗</w:t>
      </w:r>
      <w:r>
        <w:rPr/>
        <w:t>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A���v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�A���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Ȃǂ͂��̏�ԂŎ������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o���</w:t>
      </w:r>
      <w:r>
        <w:rPr/>
        <w:t>邾�������</w:t>
      </w:r>
      <w:r>
        <w:rPr/>
        <w:t>Ƃ����I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b�h�t�H���Œ����Ă��������B�{�̂̂</w:t>
      </w:r>
      <w:r>
        <w:rPr/>
        <w:t>݂</w:t>
      </w:r>
      <w:r>
        <w:rPr/>
        <w:t>Œ������</w:t>
      </w:r>
      <w:r>
        <w:rPr/>
        <w:t>ꍇ�́</w:t>
      </w:r>
      <w:r>
        <w:rPr/>
        <w:t>A�X�g�����O�X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</w:t>
      </w:r>
      <w:r>
        <w:rPr/>
        <w:t>傫�</w:t>
      </w:r>
      <w:r>
        <w:rPr>
          <w:rtl w:val="true"/>
        </w:rPr>
        <w:t>߂</w:t>
      </w:r>
      <w:r>
        <w:rPr/>
        <w:t>ƂȂ�o�����X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ɃA���v�ɐ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́</w:t>
      </w:r>
      <w:r>
        <w:rPr/>
        <w:t>A�g�[���R���g���[����O���C�R�Ȃǂ�g��āA�Q�T�O�`�S�O�O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�`�W���a�A�V�`�P�O�j�g���������T�`�U���a�</w:t>
      </w:r>
      <w:r>
        <w:rPr>
          <w:rtl w:val="true"/>
        </w:rPr>
        <w:t>ق</w:t>
      </w:r>
      <w:r>
        <w:rPr/>
        <w:t>ǃu�[�X�g���Ē�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ł��B�</w:t>
      </w:r>
      <w:r>
        <w:rPr>
          <w:rtl w:val="true"/>
        </w:rPr>
        <w:t>܂</w:t>
      </w:r>
      <w:r>
        <w:rPr/>
        <w:t>��</w:t>
      </w:r>
      <w:r>
        <w:rPr/>
        <w:t>f�B���C�Ƃ��T���E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B���Ɗ������</w:t>
      </w:r>
      <w:r>
        <w:rPr/>
        <w:t>悭�</w:t>
      </w:r>
      <w:r>
        <w:rPr/>
        <w:t>Ȃ�Ǝv���</w:t>
      </w:r>
      <w:r>
        <w:rPr>
          <w:rtl w:val="true"/>
        </w:rPr>
        <w:t>܂</w:t>
      </w:r>
      <w:r>
        <w:rPr/>
        <w:t>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͑����s�|�X�N�F�A�̐V������ɂȂ</w:t>
      </w:r>
      <w:r>
        <w:rPr/>
        <w:t>邩�</w:t>
      </w:r>
      <w:r>
        <w:rPr/>
        <w:t>ȁH�ł��</w:t>
      </w:r>
      <w:r>
        <w:rPr/>
        <w:t>邩�</w:t>
      </w:r>
      <w:r>
        <w:rPr/>
        <w:t>ǂ����͐_�̖��X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₷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�i�</w:t>
      </w:r>
      <w:r>
        <w:rPr/>
        <w:t>݂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�@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