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����v�@�@�����@�b�`�r�h�n�o�d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��������@�`�k�a�t�l�@�u�s�g�d�@�o�`�q�s�x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l�t�r�h�b�@�����@�h���������@�m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�b�n�q�c�d�c�@���@�`�q�q�`�m�f�d�c�@�����@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̋Ȃ͂l�w�c�q�u�Q�̂o�b�l�W�p�t�@�C���ł��B�o�b�l�W�Ή��̂l�w�c�q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A���ʂ̉ςł���o�b�l�W��g�p���Ă��������B�i����ĂȂ������̓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Ē����ĂˁB^^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̋Ȃ͍��</w:t>
      </w:r>
      <w:r>
        <w:rPr>
          <w:rtl w:val="true"/>
        </w:rPr>
        <w:t>܂</w:t>
      </w:r>
      <w:r>
        <w:rPr/>
        <w:t>ł̂s�|�r�p�t�`�q�d�̋Ȃƈ��āA�b�`�r�h�n�o�d�`�̋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�ˁB�V���J�V�I�y�A�̋Ȃ̒��ł͈�ԍD���Ȃ�̂ł��B���H�J�V�I�y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�Ȃ��H�H(^^;�J�V�I�y�A�͂s�|�X�N�G�A�ƕ�ԁA��{�̃g�b�v�t��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[�v�Ȃ̂ł��B�i�</w:t>
      </w:r>
      <w:r>
        <w:rPr/>
        <w:t>ꎞ��͂</w:t>
      </w:r>
      <w:r>
        <w:rPr/>
        <w:t>s�|�X�N�G�A���l�C��������񂾂��B�j��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𒮂������Ƃ̖�����͐���Ƃ����Ă</w:t>
      </w:r>
      <w:r>
        <w:rPr/>
        <w:t>݂</w:t>
      </w:r>
      <w:r>
        <w:rPr/>
        <w:t>Ă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̋Ȃ̒����ǂ���͂�͂</w:t>
      </w:r>
      <w:r>
        <w:rPr/>
        <w:t>肻�ꂼ��̃</w:t>
      </w:r>
      <w:r>
        <w:rPr/>
        <w:t>p�[�g�\���̕����ł��</w:t>
      </w:r>
      <w:r>
        <w:rPr/>
        <w:t>傤���</w:t>
      </w:r>
      <w:r>
        <w:rPr/>
        <w:t>B�M�^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[�{�[�h�A�h�����A�x�[�X���</w:t>
      </w:r>
      <w:r>
        <w:rPr/>
        <w:t>ꂼ�꒮���</w:t>
      </w:r>
      <w:r>
        <w:rPr/>
        <w:t>ǂ��</w:t>
      </w:r>
      <w:r>
        <w:rPr/>
        <w:t>낪��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��̋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b�h�t�H���Œ������A�I�[�f�B�I�ȂǂɂȂ��ō����i�W�j�g��������j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ቹ�</w:t>
      </w:r>
      <w:r>
        <w:rPr/>
        <w:t>i�S�O�O�g��������j��X�i�S�`�U���a�</w:t>
      </w:r>
      <w:r>
        <w:rPr>
          <w:rtl w:val="true"/>
        </w:rPr>
        <w:t>ق</w:t>
      </w:r>
      <w:r>
        <w:rPr/>
        <w:t>ǁj�</w:t>
      </w:r>
      <w:r>
        <w:rPr/>
        <w:t>グ�</w:t>
      </w:r>
      <w:r>
        <w:rPr/>
        <w:t>Ă��΁A���͔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ł��E�</w:t>
      </w:r>
      <w:r>
        <w:rPr>
          <w:rtl w:val="true"/>
        </w:rPr>
        <w:t>߂</w:t>
      </w:r>
      <w:r>
        <w:rPr/>
        <w:t>ł��B(^^)�ł�M�^�[�̉����C�ɓ��Ȃ����E�E�E������o�b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B�i�������f�[�^�A�o�J�</w:t>
      </w:r>
      <w:r>
        <w:rPr>
          <w:rtl w:val="true"/>
        </w:rPr>
        <w:t>ق</w:t>
      </w:r>
      <w:r>
        <w:rPr/>
        <w:t>ǂł����Ȃ</w:t>
      </w:r>
      <w:r>
        <w:rPr/>
        <w:t>邾�낤�</w:t>
      </w:r>
      <w:r>
        <w:rPr/>
        <w:t>ȁ`�`�`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</w:t>
      </w:r>
      <w:r>
        <w:rPr/>
        <w:t>݂</w:t>
      </w:r>
      <w:r>
        <w:rPr/>
        <w:t>Ɍ��</w:t>
      </w:r>
      <w:r>
        <w:rPr/>
        <w:t>݂̂</w:t>
      </w:r>
      <w:r>
        <w:rPr/>
        <w:t>Ƃ��</w:t>
      </w:r>
      <w:r>
        <w:rPr/>
        <w:t>낱�̋</w:t>
      </w:r>
      <w:r>
        <w:rPr/>
        <w:t>Ȃ̂o�b�l�́A�y�|�l�t�r�h�b�ɕt���̂o�b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ɉ�H���Ďg��Ă��</w:t>
      </w:r>
      <w:r>
        <w:rPr>
          <w:rtl w:val="true"/>
        </w:rPr>
        <w:t>܂</w:t>
      </w:r>
      <w:r>
        <w:rPr/>
        <w:t>��</w:t>
      </w:r>
      <w:r>
        <w:rPr/>
        <w:t>B�i�h���������ł����A�</w:t>
      </w:r>
      <w:r>
        <w:rPr/>
        <w:t>蔲���</w:t>
      </w:r>
      <w:r>
        <w:rPr/>
        <w:t>Ƃ���Ȃ��łˁF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]�</w:t>
      </w:r>
      <w:r>
        <w:rPr>
          <w:rtl w:val="true"/>
        </w:rPr>
        <w:t>ڂ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ǂ�]�</w:t>
      </w:r>
      <w:r>
        <w:rPr>
          <w:rtl w:val="true"/>
        </w:rPr>
        <w:t>ڂ</w:t>
      </w:r>
      <w:r>
        <w:rPr/>
        <w:t>��</w:t>
      </w:r>
      <w:r>
        <w:rPr/>
        <w:t>Ă��ĉ������B�������A�[�J�C�u�̒��g���҂��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쌠�</w:t>
      </w:r>
      <w:r>
        <w:rPr/>
        <w:t>҂ɂ͖�f��|���Ȃ��</w:t>
      </w:r>
      <w:r>
        <w:rPr/>
        <w:t>悤�</w:t>
      </w:r>
      <w:r>
        <w:rPr/>
        <w:t>ɂ��ĉ������ˁB�o����΂ǂ��ɓ]�</w:t>
      </w:r>
      <w:r>
        <w:rPr>
          <w:rtl w:val="true"/>
        </w:rPr>
        <w:t>ڂ</w:t>
      </w:r>
      <w:r>
        <w:rPr/>
        <w:t>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����Ē�����Ί���ł��B�i�ƌ���Ă�`������Ȃ��ł���B^^�j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Ȃǂ��t�o����Ă����</w:t>
      </w:r>
      <w:r>
        <w:rPr/>
        <w:t>ꍇ�͐���</w:t>
      </w:r>
      <w:r>
        <w:rPr/>
        <w:t>Ƃ�]�����ĉ������ˁB�i���z�𕷂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��</w:t>
      </w:r>
      <w:r>
        <w:rPr/>
        <w:t>݂</w:t>
      </w:r>
      <w:r>
        <w:rPr/>
        <w:t>ō��Ă���ƌ���Ă�</w:t>
      </w:r>
      <w:r>
        <w:rPr>
          <w:rtl w:val="true"/>
        </w:rPr>
        <w:t>ߌ</w:t>
      </w:r>
      <w:r>
        <w:rPr/>
        <w:t>��</w:t>
      </w:r>
      <w:r>
        <w:rPr/>
        <w:t>ł͂Ȃ��F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@���z�₲�ӌ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̃l�b�g�̃{�[�h���d�q�l�`�h�k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��</w:t>
      </w:r>
      <w:r>
        <w:rPr/>
        <w:t>B�i�o����΃{�[�h�ɏ����Ă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�@�@�@�@�@�@PC-VAN LZC28341 ���l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 VACLUB2  SIG 88VA Users Club 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                 Chaos Angel's Network #1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  �@�@�@CAGA(�</w:t>
      </w:r>
      <w:r>
        <w:rPr/>
        <w:t>؉�</w:t>
      </w:r>
      <w:r>
        <w:rPr/>
        <w:t>) Network #2 �@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             �@ �Ђ��</w:t>
      </w:r>
      <w:r>
        <w:rPr/>
        <w:t>邿����</w:t>
      </w:r>
      <w:r>
        <w:rPr/>
        <w:t>y�� #23       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����l�b�g #10�@�@�@�@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  X-DOS NET #37      ���l�h�s�� 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