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󓇁i�s�`�j�`�q�`�i�h�l�`�j�@�����@�s�g�d�@�r�p�t�`�q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  ���������@�`�k�a�t�l�@�u�r�E�o�E�n�E�q�E�s�E�r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�l�t�r�h�b�@�����@�g���������������@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b�n�q�c�d�c�@���@�`�q�q�`�m�f�d�c�@�����@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͂l�w�c�q�u�Q�̂o�b�l�W�p�t�@�C���ł��B�i�o�b�l�W�Ȃǂ��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_�E�����Ē����ĉ������ˁB^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͂s�|�r�p�t�`�q�d�i�����s�g�d�@�r�p�t�`�q�d�j�̋Ȃ̒��ł́A�D���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x�X�g�R�ɓ���̂ł��B�����Ă���ƂȂ�ƂȂ��C�����̂��������̋Ȃ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낻��</w:t>
      </w:r>
      <w:r>
        <w:rPr/>
        <w:t>G�</w:t>
      </w:r>
      <w:r>
        <w:rPr>
          <w:rtl w:val="true"/>
        </w:rPr>
        <w:t>ߓ</w:t>
      </w:r>
      <w:r>
        <w:rPr/>
        <w:t>I�ɂ����񂶂�Ȃ��ł��</w:t>
      </w:r>
      <w:r>
        <w:rPr/>
        <w:t>傤���</w:t>
      </w:r>
      <w:r>
        <w:rPr/>
        <w:t xml:space="preserve">B(^^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��̋Ȃ̒����ǂ���ł����A�</w:t>
      </w:r>
      <w:r>
        <w:rPr/>
        <w:t>㔼�̃����</w:t>
      </w:r>
      <w:r>
        <w:rPr/>
        <w:t>R���̃\�������ł��B�i���m�ɂ̓f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^�P�R����Ă����E�C���h�V���Z�ł��B�u�r�E�o�E�n�E�q�E�s�E�r�v�̒�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</w:t>
      </w:r>
      <w:r>
        <w:rPr/>
        <w:t>Ȃ��������̋ȂƖ��</w:t>
      </w:r>
      <w:r>
        <w:rPr/>
        <w:t>炩�</w:t>
      </w:r>
      <w:r>
        <w:rPr/>
        <w:t>ɉ������Ⴂ�</w:t>
      </w:r>
      <w:r>
        <w:rPr>
          <w:rtl w:val="true"/>
        </w:rPr>
        <w:t>܂</w:t>
      </w:r>
      <w:r>
        <w:rPr/>
        <w:t>��̂</w:t>
      </w:r>
      <w:r>
        <w:rPr/>
        <w:t>ŁA�����Ă</w:t>
      </w:r>
      <w:r>
        <w:rPr/>
        <w:t>݂�</w:t>
      </w:r>
      <w:r>
        <w:rPr/>
        <w:t>΂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Ɛ���</w:t>
      </w:r>
      <w:r>
        <w:rPr/>
        <w:t>オ��</w:t>
      </w:r>
      <w:r>
        <w:rPr/>
        <w:t>Ă����Ƃ��</w:t>
      </w:r>
      <w:r>
        <w:rPr/>
        <w:t>낪������</w:t>
      </w:r>
      <w:r>
        <w:rPr/>
        <w:t>ł���ˁ`�`�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炱�̋</w:t>
      </w:r>
      <w:r>
        <w:rPr/>
        <w:t>Ȃ́A�w�U�W�ɃO���C�R�ƃI�[�f�B�I��</w:t>
      </w:r>
      <w:r>
        <w:rPr>
          <w:rtl w:val="true"/>
        </w:rPr>
        <w:t>ڑ</w:t>
      </w:r>
      <w:r>
        <w:rPr/>
        <w:t>����</w:t>
      </w:r>
      <w:r>
        <w:rPr/>
        <w:t>Đ��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�����X�Ȃǂ��{�̂̂</w:t>
      </w:r>
      <w:r>
        <w:rPr/>
        <w:t>݂</w:t>
      </w:r>
      <w:r>
        <w:rPr/>
        <w:t>ŉ��t�����</w:t>
      </w:r>
      <w:r>
        <w:rPr/>
        <w:t>ꍇ�</w:t>
      </w:r>
      <w:r>
        <w:rPr/>
        <w:t>A�����ςɂ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/>
        <w:t>邾���</w:t>
      </w:r>
      <w:r>
        <w:rPr/>
        <w:t>I�[�f�B�I���w�b�h�t�H���Œ����ĉ������B���Ȃ</w:t>
      </w:r>
      <w:r>
        <w:rPr/>
        <w:t>݂</w:t>
      </w:r>
      <w:r>
        <w:rPr/>
        <w:t>ɃA���v�Ɍq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g�[���R���g���[����O���C�R�Ȃǂ�g��āA�P�Q�T�`�Q�T�O�g����V�`�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W�j�g���`�P�Q�D�T�j�g����T�`�U���a�</w:t>
      </w:r>
      <w:r>
        <w:rPr>
          <w:rtl w:val="true"/>
        </w:rPr>
        <w:t>ق</w:t>
      </w:r>
      <w:r>
        <w:rPr/>
        <w:t>ǃu�[�X�g���Ē����Ē����ƁA�o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サ�</w:t>
      </w:r>
      <w:r>
        <w:rPr/>
        <w:t>Đ���҂̈Ӑ}�������ɋ</w:t>
      </w:r>
      <w:r>
        <w:rPr>
          <w:rtl w:val="true"/>
        </w:rPr>
        <w:t>߂</w:t>
      </w:r>
      <w:r>
        <w:rPr/>
        <w:t>��</w:t>
      </w:r>
      <w:r>
        <w:rPr/>
        <w:t>Ȃ�͂��ł��B�Ȃ��Ă�Œ�̓w�b�h�t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ĉ������ˁB�X�ɁA�f�B���C�Ƃ��T���E���h������΂�����Ί���ł��B�i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�</w:t>
      </w:r>
      <w:r>
        <w:rPr>
          <w:rtl w:val="true"/>
        </w:rPr>
        <w:t>܂</w:t>
      </w:r>
      <w:r>
        <w:rPr/>
        <w:t>Ŏw�</w:t>
      </w:r>
      <w:r>
        <w:rPr/>
        <w:t>肷�邩���</w:t>
      </w:r>
      <w:r>
        <w:rPr/>
        <w:t>H�F^^;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o�[�W�����Q�D�O�ɂȂ�������`�`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�X�g�����O�X��o�b�l�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ꂾ���</w:t>
      </w:r>
      <w:r>
        <w:rPr/>
        <w:t>ł��̌�</w:t>
      </w:r>
      <w:r>
        <w:rPr/>
        <w:t>݂��</w:t>
      </w:r>
      <w:r>
        <w:rPr/>
        <w:t>S�R�Ⴂ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ˁB�Ȃ��h�����̂o�b�l�́A�y�|�l�t�r�h�b�t���̂�̂</w:t>
      </w:r>
      <w:r>
        <w:rPr/>
        <w:t>𗘗</w:t>
      </w:r>
      <w:r>
        <w:rPr/>
        <w:t>p��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X�g�����O�X�̓m�C�Y���X��</w:t>
      </w:r>
      <w:r>
        <w:rPr>
          <w:rtl w:val="true"/>
        </w:rPr>
        <w:t>ڎ</w:t>
      </w:r>
      <w:r>
        <w:rPr/>
        <w:t>w���ĂX�W�̂W�U�����{�[�h��g���A�P�U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R�R�D�O�W�j�g���̂o�b�l�ŃT���v�����O��ɂw�U�W�̂o�b�l�ɕϊ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łU�W�Œ��</w:t>
      </w:r>
      <w:r>
        <w:rPr>
          <w:rtl w:val="true"/>
        </w:rPr>
        <w:t>ڃ</w:t>
      </w:r>
      <w:r>
        <w:rPr/>
        <w:t>T���v�����O�����</w:t>
      </w:r>
      <w:r>
        <w:rPr/>
        <w:t>ꍇ�</w:t>
      </w:r>
      <w:r>
        <w:rPr/>
        <w:t>ƈ��ăm�C�Y���Ȃ��������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����O�X�ɂȂ�</w:t>
      </w:r>
      <w:r>
        <w:rPr>
          <w:rtl w:val="true"/>
        </w:rPr>
        <w:t>܂</w:t>
      </w:r>
      <w:r>
        <w:rPr/>
        <w:t>����</w:t>
      </w:r>
      <w:r>
        <w:rPr/>
        <w:t>B���`��A�Ƃ�Ă�n�C�N�I���e�B�`�`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]�</w:t>
      </w:r>
      <w:r>
        <w:rPr>
          <w:rtl w:val="true"/>
        </w:rPr>
        <w:t>ڂ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ǂ�]�</w:t>
      </w:r>
      <w:r>
        <w:rPr>
          <w:rtl w:val="true"/>
        </w:rPr>
        <w:t>ڂ</w:t>
      </w:r>
      <w:r>
        <w:rPr/>
        <w:t>��</w:t>
      </w:r>
      <w:r>
        <w:rPr/>
        <w:t>ĉ�����Č��\�ł��B�������A�[�J�C�u�̒��g���҂��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҂ɂ͖�f��|���Ȃ��</w:t>
      </w:r>
      <w:r>
        <w:rPr/>
        <w:t>悤�</w:t>
      </w:r>
      <w:r>
        <w:rPr/>
        <w:t>ɂ��ē]�</w:t>
      </w:r>
      <w:r>
        <w:rPr>
          <w:rtl w:val="true"/>
        </w:rPr>
        <w:t>ڂ</w:t>
      </w:r>
      <w:r>
        <w:rPr/>
        <w:t>��</w:t>
      </w:r>
      <w:r>
        <w:rPr/>
        <w:t>ĉ������ˁB�o����΂ǂ��ɓ]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��</w:t>
      </w:r>
      <w:r>
        <w:rPr/>
        <w:t>A�����Ē�����Ί���ł��B�i�A���̎���</w:t>
      </w:r>
      <w:r>
        <w:rPr/>
        <w:t>ꍇ�̂</w:t>
      </w:r>
      <w:r>
        <w:rPr/>
        <w:t>݂</w:t>
      </w:r>
      <w:r>
        <w:rPr/>
        <w:t>Ō��\�ł��B�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Ă���̂��m�</w:t>
      </w:r>
      <w:r>
        <w:rPr/>
        <w:t>肽�������</w:t>
      </w:r>
      <w:r>
        <w:rPr/>
        <w:t>ł��̂ŁF^^; �j�Ȃ��A���z�Ȃǂ��t�o����Ă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͐���</w:t>
      </w:r>
      <w:r>
        <w:rPr/>
        <w:t>Ƃ�]�����ĉ������ˁB�</w:t>
      </w:r>
      <w:r>
        <w:rPr/>
        <w:t>킽���͊��</w:t>
      </w:r>
      <w:r>
        <w:rPr/>
        <w:t>z�𕷂��̂��y���</w:t>
      </w:r>
      <w:r>
        <w:rPr/>
        <w:t>݂</w:t>
      </w:r>
      <w:r>
        <w:rPr/>
        <w:t>ŋȂ���Ă��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</w:t>
      </w:r>
      <w:r>
        <w:rPr>
          <w:rtl w:val="true"/>
        </w:rPr>
        <w:t>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̂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z�₲�ӌ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̃l�b�g�̃{�[�h���d�q�l�`�h�k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��</w:t>
      </w:r>
      <w:r>
        <w:rPr/>
        <w:t>B�i�o����΃{�[�h�ɏ����Ă��������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PC-VAN LZC28341 ���l�h�s���i�</w:t>
      </w:r>
      <w:r>
        <w:rPr/>
        <w:t>݂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            VACLUB2  SIG 88VA Users Club 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CAGA(�</w:t>
      </w:r>
      <w:r>
        <w:rPr/>
        <w:t>؉�</w:t>
      </w:r>
      <w:r>
        <w:rPr/>
        <w:t>) Network #2 �@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l�b�g #10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os Angel's Network #1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Ђ��</w:t>
      </w:r>
      <w:r>
        <w:rPr/>
        <w:t>邿����</w:t>
      </w:r>
      <w:r>
        <w:rPr/>
        <w:t>y�� #2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     XDS NET #37      ���l�h�s�� 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C���^�[�l�b�g�o�R�̏</w:t>
      </w:r>
      <w:r>
        <w:rPr/>
        <w:t>ꍇ�́</w:t>
      </w:r>
      <w:r>
        <w:rPr/>
        <w:t>Ay-chimi@mbox.kyoto-inet.or.jp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ZC28341@pcvan.or.jp �ɂǂ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