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RSE(1) Commands Manual                                    REVERS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verse - ���O�̏��Ԃ�t���ɕ�</w:t>
      </w:r>
      <w:r>
        <w:rPr>
          <w:rtl w:val="true"/>
        </w:rPr>
        <w:t>ו</w:t>
      </w:r>
      <w:r>
        <w:rPr/>
        <w:t>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Windows/DOS�ł�rever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verse [-sebh] [-o output_file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everse�R�}���h�̓V�X�v���f���ł̃��O�t�@�C���̓�e��t���ɕ�</w:t>
      </w:r>
      <w:r>
        <w:rPr>
          <w:rtl w:val="true"/>
        </w:rPr>
        <w:t>ו</w:t>
      </w:r>
      <w:r>
        <w:rPr/>
        <w:t>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V������̂��</w:t>
      </w:r>
      <w:r>
        <w:rPr/>
        <w:t>珇�</w:t>
      </w:r>
      <w:r>
        <w:rPr/>
        <w:t>ɕ��ł����</w:t>
      </w:r>
      <w:r>
        <w:rPr/>
        <w:t>ꍇ�͌</w:t>
      </w:r>
      <w:r>
        <w:rPr/>
        <w:t>Â�������A�Â������</w:t>
      </w:r>
      <w:r>
        <w:rPr/>
        <w:t>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</w:t>
      </w:r>
      <w:r>
        <w:rPr/>
        <w:t>ꍇ�͐</w:t>
      </w:r>
      <w:r>
        <w:rPr/>
        <w:t>V����������Ƃ������Ԃɕ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ɂ�^���Ȃ��</w:t>
      </w:r>
      <w:r>
        <w:rPr/>
        <w:t>ꍇ�</w:t>
      </w:r>
      <w:r>
        <w:rPr/>
        <w:t>A��͕͂W����͂�A�o�͕͂W���o�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�w�</w:t>
      </w:r>
      <w:r>
        <w:rPr/>
        <w:t>肳��</w:t>
      </w:r>
      <w:r>
        <w:rPr/>
        <w:t>Ă���</w:t>
      </w:r>
      <w:r>
        <w:rPr/>
        <w:t>ꍇ�͂��̃</w:t>
      </w:r>
      <w:r>
        <w:rPr/>
        <w:t>t�@�C�����͂Ƃ��A-o�I�v�V�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΂��̃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Ƃ��Ă͈ȉ��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��{���EUC��g�p���</w:t>
      </w:r>
      <w:r>
        <w:rPr>
          <w:rtl w:val="true"/>
        </w:rPr>
        <w:t>܂</w:t>
      </w:r>
      <w:r>
        <w:rPr/>
        <w:t>��</w:t>
      </w:r>
      <w:r>
        <w:rPr/>
        <w:t>B(���p�J�i�̔��ʂ�s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��{���ShiftJIS��g�p���</w:t>
      </w:r>
      <w:r>
        <w:rPr>
          <w:rtl w:val="true"/>
        </w:rPr>
        <w:t>܂</w:t>
      </w:r>
      <w:r>
        <w:rPr/>
        <w:t>��</w:t>
      </w:r>
      <w:r>
        <w:rPr/>
        <w:t>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�w�b�_�ƃt�b�^(�O��̃y�[�W�ւ̃����N�̕���)��</w:t>
      </w:r>
      <w:r>
        <w:rPr/>
        <w:t>؎̂</w:t>
      </w:r>
      <w:r>
        <w:rPr/>
        <w:t>āA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݂�</w:t>
      </w:r>
      <w:r>
        <w:rPr/>
        <w:t>؂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̃t�@�C����</w:t>
      </w:r>
      <w:r>
        <w:rPr/>
        <w:t>ꊇ�������</w:t>
      </w:r>
      <w:r>
        <w:rPr/>
        <w:t>A�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ꍇ�</w:t>
      </w:r>
      <w:r>
        <w:rPr/>
        <w:t>Ȃǂ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�o�͂��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-o�ƃt�@�C�����̊Ԃɂ͈�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󔒕�����</w:t>
      </w:r>
      <w:r>
        <w:rPr/>
        <w:t>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&lt;/TABLE&gt;�̌�ɑS�p������4�����ȏ�̕���������ƃ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ŉ�s�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(���</w:t>
      </w:r>
      <w:r>
        <w:rPr/>
        <w:t>݂̃��</w:t>
      </w:r>
      <w:r>
        <w:rPr/>
        <w:t>O�̏����ł͉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ł����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1) Commands Manual                                    REVERSE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